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B"/>
        <w:rPr>
          <w:sz w:val="24"/>
          <w:szCs w:val="24"/>
        </w:rPr>
      </w:pPr>
      <w:r>
        <w:rPr>
          <w:sz w:val="24"/>
          <w:szCs w:val="24"/>
        </w:rPr>
        <w:t>Mẫu TB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443"/>
      </w:tblGrid>
      <w:tr>
        <w:trPr/>
        <w:tc>
          <w:tcPr>
            <w:tcW w:w="3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ỘI ĐỒNG GIÁM ĐỊN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 KHOA…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3048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2.4pt" to="99.9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ố........../BBGĐ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ind w:firstLine="4440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44450</wp:posOffset>
                      </wp:positionV>
                      <wp:extent cx="190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3.5pt" to="219.3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33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....., ngày ... tháng ... năm ..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BIÊN BẢN GIÁM ĐỊNH THƯƠNG TẬT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Hội đồng Giám định Y khoa:…………………………………………………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Họp ngày...............tháng............. năm......…. tại …………………………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để giám định thương tật đối với: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Đồng chí:………………………………………………………………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inh ngày ... tháng ... năm ... …….……Nam/Nữ:………………………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guyên quán:…………………………………………………………………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Trú quán:…………………………………………………………………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hức vụ:…………………………..… cấp bậc:……………………………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ơ quan, đơn vị:…………………………………………………………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Bị thương ngày … tháng … năm ….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heo Giấy chứng nhận bị thương số ……………ngày … tháng … năm……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ủa…………………………………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heo giấy giới thiệu số ……. ngày … tháng … năm … của……………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ình trạng thương tật theo Giấy chứng nhận bị thương:……………………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ết quả khám hiện tại: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spacing w:before="120" w:after="12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KẾT LUẬN: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Theo tiêu chuẩn thương tật ban hành tại Thông tư ……….. ngày ... tháng ... . năm ….. của ………………………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Đồng chí................... bị suy giảm khả năng lao động do thương tật là........%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Bằng chữ..................................................................%.) vĩnh viễn/tạm thời (*)……………………………./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93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ỷ viê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ỷ viên thường trực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ủ tịch Hội đồng</w:t>
            </w:r>
          </w:p>
        </w:tc>
      </w:tr>
      <w:tr>
        <w:trPr/>
        <w:tc>
          <w:tcPr>
            <w:tcW w:w="31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Ghi chú:</w:t>
      </w:r>
      <w:r>
        <w:rPr/>
        <w:t xml:space="preserve"> </w:t>
      </w:r>
      <w:r>
        <w:rPr>
          <w:sz w:val="22"/>
          <w:szCs w:val="22"/>
        </w:rPr>
        <w:t>(*) Ghi rõ vĩnh viễn hoặc tạm thời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B">
    <w:name w:val="MB"/>
    <w:basedOn w:val="Normal"/>
    <w:next w:val="Normal"/>
    <w:qFormat/>
    <w:pPr>
      <w:jc w:val="right"/>
      <w:outlineLvl w:val="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36:00Z</dcterms:created>
  <dc:creator>Administrator</dc:creator>
  <dc:description/>
  <dc:language>en-US</dc:language>
  <cp:lastModifiedBy>Administrator</cp:lastModifiedBy>
  <dcterms:modified xsi:type="dcterms:W3CDTF">2016-03-16T07:36:00Z</dcterms:modified>
  <cp:revision>2</cp:revision>
  <dc:subject/>
  <dc:title/>
</cp:coreProperties>
</file>