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B"/>
        <w:rPr/>
      </w:pPr>
      <w:r>
        <w:rPr/>
        <w:t>Mẫu HH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5"/>
        <w:gridCol w:w="2774"/>
        <w:gridCol w:w="3703"/>
      </w:tblGrid>
      <w:tr>
        <w:trPr>
          <w:trHeight w:val="23" w:hRule="atLeast"/>
        </w:trPr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ỘI ĐỒNG GIÁM                   ĐỊNH Y KHOA….</w:t>
            </w:r>
          </w:p>
        </w:tc>
        <w:tc>
          <w:tcPr>
            <w:tcW w:w="64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381000</wp:posOffset>
                      </wp:positionV>
                      <wp:extent cx="19316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30pt" to="222.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CỘNG HÒA XÃ HỘI CHỦ NGHĨA VIỆT NAM</w:t>
              <w:br/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  <w:r>
              <w:rPr>
                <w:b/>
                <w:bCs/>
                <w:sz w:val="26"/>
                <w:szCs w:val="26"/>
              </w:rPr>
              <w:br/>
            </w:r>
          </w:p>
        </w:tc>
      </w:tr>
      <w:tr>
        <w:trPr>
          <w:trHeight w:val="413" w:hRule="atLeast"/>
        </w:trPr>
        <w:tc>
          <w:tcPr>
            <w:tcW w:w="3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6794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7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ố:…../BBGĐ-</w:t>
            </w:r>
          </w:p>
        </w:tc>
        <w:tc>
          <w:tcPr>
            <w:tcW w:w="64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........, ngày … tháng … năm …</w:t>
            </w:r>
          </w:p>
        </w:tc>
      </w:tr>
      <w:tr>
        <w:trPr>
          <w:trHeight w:val="739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</w:rPr>
              <w:t>BIÊN BẢN GIÁM ĐỊNH BỆNH TẬT</w:t>
            </w:r>
          </w:p>
        </w:tc>
      </w:tr>
      <w:tr>
        <w:trPr>
          <w:trHeight w:val="250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095" w:leader="dot"/>
                <w:tab w:val="right" w:pos="9356" w:leader="dot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ội đồng giám định Y khoa ………………………..………….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9356" w:leader="dot"/>
              </w:tabs>
              <w:ind w:right="16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p ngày ... tháng ... năm ... tại ………..để giám định bệnh tật đối với đồng chí:………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9356" w:leader="dot"/>
              </w:tabs>
              <w:ind w:right="161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h ngày ... tháng ... năm ... …….……Nam/Nữ: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9356" w:leader="dot"/>
              </w:tabs>
              <w:ind w:right="161" w:firstLine="720"/>
              <w:rPr/>
            </w:pPr>
            <w:r>
              <w:rPr>
                <w:bCs/>
                <w:sz w:val="28"/>
                <w:szCs w:val="28"/>
              </w:rPr>
              <w:t>Nguyên quán</w:t>
            </w:r>
            <w:r>
              <w:rPr>
                <w:sz w:val="28"/>
                <w:szCs w:val="28"/>
              </w:rPr>
              <w:t>: 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9356" w:leader="dot"/>
              </w:tabs>
              <w:ind w:right="301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ú quán: 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9356" w:leader="dot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giấy giới thiệu số….. ngày ... tháng ... năm ... của …………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ình trạng bệnh tật: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ẾT QUẢ KHÁM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ẾT LUẬN: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tiêu chuẩn bệnh tật quy định tại Thông tư số….………  ngày ... tháng ... năm ... của…………………………….……,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ồng chí………………………………… bị suy giảm khả năng lao động do nhiễm chất độc hóa học là:……………..%. </w:t>
            </w:r>
          </w:p>
          <w:p>
            <w:pPr>
              <w:pStyle w:val="Normal"/>
              <w:tabs>
                <w:tab w:val="clear" w:pos="720"/>
                <w:tab w:val="right" w:pos="9356" w:leader="dot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ằng chữ:………………………………..…………)./.</w:t>
            </w:r>
          </w:p>
          <w:p>
            <w:pPr>
              <w:pStyle w:val="Normal"/>
              <w:autoSpaceDE w:val="false"/>
              <w:spacing w:lineRule="exact" w:line="40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3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lang w:val="vi-VN"/>
              </w:rPr>
              <w:t>̉Y VIÊN</w:t>
            </w:r>
          </w:p>
        </w:tc>
        <w:tc>
          <w:tcPr>
            <w:tcW w:w="27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̉Y VIÊN THƯỜNG TRỰC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Ủ TỊCH HỘI ĐỒNG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2:00Z</dcterms:created>
  <dc:creator>Administrator</dc:creator>
  <dc:description/>
  <dc:language>en-US</dc:language>
  <cp:lastModifiedBy>Administrator</cp:lastModifiedBy>
  <dcterms:modified xsi:type="dcterms:W3CDTF">2016-03-16T07:42:00Z</dcterms:modified>
  <cp:revision>2</cp:revision>
  <dc:subject/>
  <dc:title/>
</cp:coreProperties>
</file>